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открытом конкурсе в электронной форме, участниками которого являются только субъекты малого и среднего предпринимательства на право заключения договора на поставку новогодней продукции для перепродажи для нужд АО «Томскэнергосбыт»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8/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6» сентября 2021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6» сентября 2021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 155 971,91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Лот: Новогодняя продукция для перепродажи для нужд АО «Томскэнергосбыт».</w:t>
      </w:r>
    </w:p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>О признании первых частей заявок, соответствующими условиям закупки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а подана 1 (одна) заявка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закуп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Лот: Новогодняя продукция для перепродажи для нужд АО «Томскэнергосбыт»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2021 12:30:58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е (первая часть заявки) Участника №1 признаё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8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 4.18. Закупочной документации предлагается признать закупку (на этапе рассмотрения первых частей заявок)</w:t>
      </w:r>
      <w:r>
        <w:rPr>
          <w:i/>
          <w:color w:val="548DD4"/>
        </w:rPr>
        <w:t xml:space="preserve"> </w:t>
      </w:r>
      <w:r>
        <w:rPr/>
        <w:t>по данному лоту 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2835" w:leader="none"/>
        </w:tabs>
        <w:spacing w:before="60" w:after="60"/>
        <w:ind w:left="709" w:hanging="709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2835" w:leader="none"/>
        </w:tabs>
        <w:spacing w:before="60" w:after="60"/>
        <w:ind w:left="0" w:hanging="0"/>
        <w:jc w:val="both"/>
        <w:rPr/>
      </w:pPr>
      <w:r>
        <w:rPr/>
        <w:t>Признать предложение (первая часть заявки) Участника №1 соответствующим условиям закупк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2835" w:leader="none"/>
        </w:tabs>
        <w:spacing w:before="60" w:after="60"/>
        <w:ind w:left="0" w:hanging="0"/>
        <w:jc w:val="both"/>
        <w:rPr/>
      </w:pPr>
      <w:r>
        <w:rPr/>
        <w:t>Признать закупку (на этапе рассмотрения первых частей) по Лоту состоявшейся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6:36:00Z</dcterms:created>
  <dc:creator/>
  <dc:description/>
  <cp:keywords/>
  <dc:language>en-US</dc:language>
  <cp:lastModifiedBy/>
  <dcterms:modified xsi:type="dcterms:W3CDTF">2021-09-17T06:36:00Z</dcterms:modified>
  <cp:revision>1</cp:revision>
  <dc:subject/>
  <dc:title>Протокол вскрытия конвертов</dc:title>
</cp:coreProperties>
</file>